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val="en-US" w:eastAsia="ru-RU"/>
        </w:rPr>
        <w:t>24 січня 2019 року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rFonts w:eastAsia="Times New Roman"/>
          <w:b/>
          <w:b/>
          <w:sz w:val="36"/>
          <w:szCs w:val="36"/>
          <w:lang w:val="en-US" w:eastAsia="ru-RU"/>
        </w:rPr>
      </w:pPr>
      <w:r>
        <w:rPr>
          <w:rFonts w:eastAsia="Times New Roman"/>
          <w:b/>
          <w:sz w:val="36"/>
          <w:szCs w:val="36"/>
          <w:lang w:val="en-US" w:eastAsia="ru-RU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927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Про передачу житлового багато-квартирного будинку №</w:t>
            </w:r>
            <w:r>
              <w:rPr>
                <w:b/>
                <w:lang w:val="ru-RU"/>
              </w:rPr>
              <w:t>92в</w:t>
            </w:r>
            <w:r>
              <w:rPr>
                <w:b/>
              </w:rPr>
              <w:t xml:space="preserve"> на вул. Львівська в м. Городок з балансу КП «Міське комунальне господарство» на баланс ОСББ «Добробут в дім»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142" w:firstLine="708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  <w:t xml:space="preserve">Розглянувши звернення ОСББ «Добробут в дім», зареєстрованого в Єдиному державному реєстрі від 04.10.2018р. ідентифікаційний код юридичної особи: 42520070, щодо передачі на баланс об’єднання  для управління та належного утримання житлового багатоквартирного будинку №92в на вул. Львівська в                         м. Городок Львівської області, керуючись ст. 30 Закону України «Про місцеве самоврядування в Україні», постановою Кабінету Міністрів України №1521 «Про реалізацію Закону України «Про об’єднання співвласників багатоквартирного будинку», статтею 6 Закону України «Про об'єднання співвласників багатоквартирного будинку», з метою впорядкування обліку та інвентаризації будівель на території м. Городок, виконавчий комітет міської ради  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1.  Дати дозвіл на передачу житлового багатоквартирного будинку №92в на вул. Львівська в м. Городок Львівської області з балансу КП «Міське комунальне господарство» на баланс  ОСББ «Добробут в дім». 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:</w:t>
      </w:r>
    </w:p>
    <w:p>
      <w:pPr>
        <w:pStyle w:val="Normal"/>
        <w:ind w:right="-1" w:firstLine="567"/>
        <w:rPr/>
      </w:pPr>
      <w:r>
        <w:rPr/>
        <w:t>- зняти з балансу підприємства житловий багатоквартирний будинок №92в на вул. Львівська в м. Городок та передати на баланс  ОСББ «Добробут в дім» у відповідності до  «Порядку передачі житлового комплексу або його частини з балансу на баланс», затвердженого постановою Кабінету Міністрів України №1521;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- передати ОСББ «Добробут в дім» технічну документацію на житловий багатоквартирний будинок №92в на вул. Львівська м. Городок Львівської області. </w:t>
      </w:r>
    </w:p>
    <w:p>
      <w:pPr>
        <w:pStyle w:val="Normal"/>
        <w:spacing w:before="0" w:after="600"/>
        <w:ind w:right="-1" w:firstLine="567"/>
        <w:rPr/>
      </w:pPr>
      <w:r>
        <w:rPr/>
        <w:t xml:space="preserve">3. Контроль за виконанням рішення покласти на заступника міського голови   Попка С.Р.                   </w:t>
      </w:r>
    </w:p>
    <w:p>
      <w:pPr>
        <w:pStyle w:val="Normal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08:00Z</dcterms:created>
  <dc:creator>1</dc:creator>
  <dc:description/>
  <cp:keywords/>
  <dc:language>en-US</dc:language>
  <cp:lastModifiedBy>www.PHILka.RU</cp:lastModifiedBy>
  <cp:lastPrinted>2019-01-21T16:54:00Z</cp:lastPrinted>
  <dcterms:modified xsi:type="dcterms:W3CDTF">2019-01-28T08:29:00Z</dcterms:modified>
  <cp:revision>17</cp:revision>
  <dc:subject/>
  <dc:title/>
</cp:coreProperties>
</file>